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913719136"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302164842"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